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250266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405126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595283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7111396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